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rmonic Sweetener: Jules Ryckebusch May 12,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 it is: The ten-dollar Harmonic Sweetener. In a nut shell input is split. Signal is high pass filtered around 7-8Khz (should just be harmonics). Then these harmonics are distorted, which adds additional harmonic content.  A small quantity (variable) is mixed back in to add “sweetness” lol. Anyway, Aphex has a patent on the addition of extra harmonics based on ditortion. There is some argument about even/odd harmonics. And… Aphex said that One, my circuit violated their patent. Two, it didn’t do what theirs did and didn’t work. They use a diode for distortion also but in a clipper circuit with variable voltage drive to 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1695" cy="3620135"/>
            <wp:effectExtent l="0" t="0" r="0" b="0"/>
            <wp:docPr id="1" name="harmonic%20sweet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monic%20sweet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/D2 should be red LED’s or use two small signal diodes in series for greater voltage drop (4 total). I always wanted to experiment with different means of ditortion and or phase shifting the distortion products but haven’t gotten around to it y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Fu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es Ryckebus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29:00Z</dcterms:created>
  <dc:creator>COMSUBDEVRON 5 N4</dc:creator>
  <dc:description/>
  <dc:language>en-US</dc:language>
  <cp:lastModifiedBy>COMSUBDEVRON 5 N4</cp:lastModifiedBy>
  <dcterms:modified xsi:type="dcterms:W3CDTF">2000-05-12T16:50:00Z</dcterms:modified>
  <cp:revision>1</cp:revision>
  <dc:subject/>
  <dc:title>Harmonic Sweetener: Jules Ryckebusch May 12, 2000</dc:title>
</cp:coreProperties>
</file>